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ntal Math Test  #8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rPr/>
      </w:pPr>
      <w:r>
        <w:rPr/>
        <w:t>Mark:     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7 x 6 x 5 x 2 =    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2/3 x 1200 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1.3 + 3.4 + 2.2 =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 2% x 60  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453 x 0.01 =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6.85 – 4.72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2 x 9 x 9 x 5 =   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7 450 / 1000 =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7.45 +  ________ =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33 x 25  =            _________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8.6 – 3.5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4/5 x 1000 =            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11:00Z</dcterms:created>
  <dc:creator>user User</dc:creator>
  <dc:description/>
  <dc:language>en-US</dc:language>
  <cp:lastModifiedBy>user User</cp:lastModifiedBy>
  <dcterms:modified xsi:type="dcterms:W3CDTF">2007-03-16T11:11:00Z</dcterms:modified>
  <cp:revision>2</cp:revision>
  <dc:subject/>
  <dc:title>Mental Math Test        </dc:title>
</cp:coreProperties>
</file>